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Fractions of the Rectang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large rectangle represents one whole that has been divided into piec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drawing>
          <wp:inline distT="0" distB="0" distL="0" distR="0">
            <wp:extent cx="4622800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Identify what fraction each piece is in relation to the whole rectangle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tbl>
      <w:tblPr>
        <w:tblW w:w="765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13"/>
        <w:gridCol w:w="1912"/>
        <w:gridCol w:w="1913"/>
      </w:tblGrid>
      <w:tr>
        <w:trPr/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A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B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C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D =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2" w:type="dxa"/>
            <w:tcBorders/>
          </w:tcPr>
          <w:p>
            <w:pPr>
              <w:pStyle w:val="Normal"/>
              <w:rPr/>
            </w:pPr>
            <w:r>
              <w:rPr/>
              <w:t>E =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F =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 xml:space="preserve">G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 =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Explain how you know the fraction name for each of these piec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H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eastAsia="Times New Roman"/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5T02:31:00Z</dcterms:created>
  <dc:creator>Technology Services</dc:creator>
  <dc:description/>
  <dc:language>en-US</dc:language>
  <cp:lastModifiedBy>Unknown User</cp:lastModifiedBy>
  <dcterms:modified xsi:type="dcterms:W3CDTF">2004-05-25T02:31:00Z</dcterms:modified>
  <cp:revision>2</cp:revision>
  <dc:subject/>
  <dc:title>Fractions of the Rectangle</dc:title>
</cp:coreProperties>
</file>